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do petycji nr 1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prawie wniosku Obywatelskiego Komitetu Obrony Kolei na Opolszczyźnie odnośnie uruchomienia nowego międzynarodowego połączenia kolejowego w rozkładzie jazdy........./......... w relacji Wrocław Główny [PL] – Mikulovice [CZ] przez Oławę, Brzeg, Grodków Śląski, Nysę i Głuchołazy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Lista głosów poparcia mieszkańców/podróżnych województw Dolnośląskiego </w:t>
      </w:r>
      <w:r>
        <w:rPr/>
        <w:t>i Opolskiego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212"/>
        <w:gridCol w:w="2817"/>
        <w:gridCol w:w="2803"/>
        <w:gridCol w:w="2806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Lp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IMIĘ i NAZWISK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MIEJSCOWOŚĆ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PESEL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PODPIS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10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23:44:00Z</dcterms:created>
  <dc:creator>Kapinos Damian</dc:creator>
  <dc:description/>
  <cp:keywords/>
  <dc:language>en-US</dc:language>
  <cp:lastModifiedBy>Kapinos Damian</cp:lastModifiedBy>
  <dcterms:modified xsi:type="dcterms:W3CDTF">2014-06-25T07:00:00Z</dcterms:modified>
  <cp:revision>3</cp:revision>
  <dc:subject/>
  <dc:title/>
</cp:coreProperties>
</file>