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5760720" cy="60007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8" r="-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jc w:val="center"/>
        <w:rPr>
          <w:b/>
          <w:b/>
        </w:rPr>
      </w:pPr>
      <w:r>
        <w:rPr>
          <w:b/>
        </w:rPr>
        <w:t>Obywatelski Komitet Obrony Kolei na Opolszczyźnie – www.okoko.net.pl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color w:val="000000"/>
          <w:sz w:val="20"/>
        </w:rPr>
      </w:pPr>
      <w:r>
        <w:rPr>
          <w:rFonts w:cs="Arial" w:ascii="Arial" w:hAnsi="Arial"/>
          <w:b/>
          <w:bCs/>
          <w:iCs/>
          <w:color w:val="000000"/>
          <w:sz w:val="20"/>
        </w:rPr>
        <w:t>Damian Kapinos – koordynator działań w Grodkowie</w:t>
      </w:r>
    </w:p>
    <w:p>
      <w:pPr>
        <w:pStyle w:val="Bezodstpw"/>
        <w:jc w:val="center"/>
        <w:rPr/>
      </w:pPr>
      <w:r>
        <w:rPr/>
        <w:t>ul. Reymonta 9/1, 49-200 Grodków, skrytka pocztowa Nr 56</w:t>
      </w:r>
    </w:p>
    <w:p>
      <w:pPr>
        <w:pStyle w:val="Bezodstpw"/>
        <w:jc w:val="center"/>
        <w:rPr>
          <w:lang w:val="en-US"/>
        </w:rPr>
      </w:pPr>
      <w:r>
        <w:rPr>
          <w:lang w:val="en-US"/>
        </w:rPr>
        <w:t xml:space="preserve">e-mail:  </w:t>
      </w:r>
      <w:hyperlink r:id="rId3">
        <w:r>
          <w:rPr>
            <w:rStyle w:val="InternetLink"/>
            <w:rFonts w:cs="Arial" w:ascii="Arial" w:hAnsi="Arial"/>
            <w:bCs/>
            <w:color w:val="000000"/>
            <w:sz w:val="20"/>
            <w:szCs w:val="20"/>
            <w:u w:val="none"/>
            <w:lang w:val="en-US"/>
          </w:rPr>
          <w:t>damiankapinos.grodkow@gmail.com</w:t>
        </w:r>
      </w:hyperlink>
      <w:r>
        <w:rPr>
          <w:rFonts w:cs="Arial" w:ascii="Arial" w:hAnsi="Arial"/>
          <w:bCs/>
          <w:color w:val="000000"/>
          <w:sz w:val="20"/>
          <w:szCs w:val="20"/>
          <w:lang w:val="en-US"/>
        </w:rPr>
        <w:t>, tel. kom. 505 507 922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iCs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</w:r>
    </w:p>
    <w:p>
      <w:pPr>
        <w:pStyle w:val="Normal"/>
        <w:jc w:val="right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  <w:t>Grodków,...26.06.2014r..............</w:t>
      </w:r>
    </w:p>
    <w:p>
      <w:pPr>
        <w:pStyle w:val="Bezodstpw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z. P. Elżbieta Bieńkowska</w:t>
      </w:r>
    </w:p>
    <w:p>
      <w:pPr>
        <w:pStyle w:val="Bezodstpw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ICEPREMIER, MINISTER INFRASTRUKTURY I ROZWOJU</w:t>
      </w:r>
    </w:p>
    <w:p>
      <w:pPr>
        <w:pStyle w:val="Bezodstpw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l. Wspólna 2/4, 00-926 Warszawa</w:t>
      </w:r>
    </w:p>
    <w:p>
      <w:pPr>
        <w:pStyle w:val="Normal"/>
        <w:jc w:val="right"/>
        <w:rPr>
          <w:rFonts w:ascii="Adobe Caslon Pro" w:hAnsi="Adobe Caslon Pro"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 w:ascii="Adobe Caslon Pro" w:hAnsi="Adobe Caslon Pro"/>
          <w:b/>
          <w:i/>
          <w:sz w:val="24"/>
          <w:szCs w:val="24"/>
          <w:lang w:eastAsia="pl-PL"/>
        </w:rPr>
      </w:r>
    </w:p>
    <w:p>
      <w:pPr>
        <w:pStyle w:val="Normal"/>
        <w:jc w:val="both"/>
        <w:rPr>
          <w:rFonts w:ascii="Adobe Caslon Pro" w:hAnsi="Adobe Caslon Pro" w:eastAsia="Times New Roman" w:cs="Arial"/>
          <w:b/>
          <w:b/>
          <w:sz w:val="32"/>
          <w:szCs w:val="32"/>
          <w:lang w:eastAsia="pl-PL"/>
        </w:rPr>
      </w:pPr>
      <w:r>
        <w:rPr>
          <w:rFonts w:eastAsia="Times New Roman" w:cs="Arial" w:ascii="Adobe Caslon Pro" w:hAnsi="Adobe Caslon Pro"/>
          <w:b/>
          <w:sz w:val="32"/>
          <w:szCs w:val="32"/>
          <w:lang w:eastAsia="pl-PL"/>
        </w:rPr>
        <w:t xml:space="preserve">Petycja w imieniu mieszkańców województw Dolnośląskiego i Opolskiego w sprawie uruchomienia nowego międzynarodowego połączenia kolejowego w relacji Wrocław [PL] – Mikulovice [CZ] przez Oławę, Brzeg, Grodków Śląski, Nysę i Głuchołazy, w nowym rozkładzie jazdy na lata 2014/2015. </w:t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32"/>
          <w:szCs w:val="32"/>
          <w:u w:val="single"/>
          <w:lang w:eastAsia="pl-PL"/>
        </w:rPr>
      </w:pPr>
      <w:r>
        <w:rPr>
          <w:rFonts w:eastAsia="Times New Roman" w:cs="Arial" w:ascii="Arial" w:hAnsi="Arial"/>
          <w:b/>
          <w:sz w:val="32"/>
          <w:szCs w:val="32"/>
          <w:u w:val="single"/>
          <w:lang w:eastAsia="pl-PL"/>
        </w:rPr>
        <w:drawing>
          <wp:inline distT="0" distB="0" distL="0" distR="0">
            <wp:extent cx="5758180" cy="26377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263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32"/>
          <w:szCs w:val="32"/>
          <w:u w:val="single"/>
          <w:lang w:eastAsia="pl-PL"/>
        </w:rPr>
      </w:pPr>
      <w:r>
        <w:rPr>
          <w:rFonts w:eastAsia="Times New Roman" w:cs="Tahoma" w:ascii="Tahoma" w:hAnsi="Tahoma"/>
          <w:b/>
          <w:i/>
          <w:sz w:val="24"/>
          <w:szCs w:val="24"/>
          <w:u w:val="single"/>
          <w:lang w:eastAsia="pl-PL"/>
        </w:rPr>
        <w:t>Żądamy i wnioskujemy o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Spotkanie Ministra Infrastruktury i Rozwoju z społecznikami, kolejarzami oraz wnioskodawcami (Opolski i Dolnośląski Urząd Marszałkowski oraz spółka Przewozy Regionalne) w sprawie uruchomienia nowego międzynarodowego połączenia kolejowego w relacji Wrocław – Mikulovice, w nowym rozkładzie jazdy 2014/2015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Przeprowadzenie wizji lokalnej na Opolszczyźnie, czyli w miejscach, przez które ma przebiegać nowe międzynarodowe połączenie kolejowe w relacji Wrocław – Mikulovice, gdzie także można porozmawiać z lokalną społecznością.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Podjęcie negocjacji, a następnie podpisanie nowej umowy lub aneksu do niej na temat rozkładu jazdy 2014/2015, w tym dotyczącego połączeń międzynarodowych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Wprowadzenie do rozkładu jazdy 2014/2015 nowego połączenia w relacji Wrocław – Mikulovice, które będzie dotowane przez Ministra Infrastruktury i Rozwoju.</w:t>
      </w:r>
    </w:p>
    <w:p>
      <w:pPr>
        <w:pStyle w:val="Normal"/>
        <w:jc w:val="both"/>
        <w:rPr>
          <w:rFonts w:ascii="Tahoma" w:hAnsi="Tahoma" w:eastAsia="Times New Roman" w:cs="Tahoma"/>
          <w:b/>
          <w:b/>
          <w:i/>
          <w:i/>
          <w:sz w:val="24"/>
          <w:szCs w:val="24"/>
          <w:u w:val="single"/>
          <w:lang w:eastAsia="pl-PL"/>
        </w:rPr>
      </w:pPr>
      <w:r>
        <w:rPr>
          <w:rFonts w:eastAsia="Times New Roman" w:cs="Tahoma" w:ascii="Tahoma" w:hAnsi="Tahoma"/>
          <w:b/>
          <w:i/>
          <w:sz w:val="24"/>
          <w:szCs w:val="24"/>
          <w:u w:val="single"/>
          <w:lang w:eastAsia="pl-PL"/>
        </w:rPr>
        <w:t>Argumenty przemawiające za realizacją takiego połączenia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Tańsze ceny biletów kolejowych od tych obowiązujących u prywatnych przewoźników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Znaczący wzrost podróżnych i zainteresowanych ofertą Przewozów Regionalnych „Czechy+”, a co za tym idzie większy wpływ ze sprzedaży biletów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Wymiana kulturalna i edukacyjna miast polskich i czeskich, które mają podpisane umowy partnerskie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Atrakcyjny kolejowy szlak turystyczny, po uruchomieniu tego połączenia wzrośnie liczba turystów podróżujących do Czech, gdzie z Wrocławia dojadą m.in. w góry, na wyciągi narciarskie, do skansenów czy na zakupy. Jest to najlepszy atrakcyjny i najpiękniejszy szlak kolejowy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Obecnie Opolszczyzna nie posiada żadnego połączenia kolejowego z </w:t>
        <w:br/>
        <w:t xml:space="preserve">Czechami. Wszystkie te połączenia przebiegające przez Opolszczyznę, które były do tej pory uruchamiane i szybko likwidowane, nie były przyjazne i atrakcyjne dla turysty. Wiele takich połączeń ze stolicy Dolnego Śląska do Czech również pozostawia wiele do życzenia. 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Rozwinięta sieć Czeskich Kolei. Po odpowiednim skomunikowaniu polsko-czeskich połączeń kolejowych, będzie można dostać się m.in. do Pragi czy Ostrawy, zwiedzić miasto i zrobić zakupy, a następnie powrócić bezpiecznie do domu w ten sam dzień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Zmniejszenie ruchu aut osobowych na drogach. Po uruchomieniu tego połączenia ludzie z aut przesiądą się na pociąg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naczący rozwój lokalnej gospodarki. Dzięki utworzeniu nowego połączenia możemy utrzymać czeskie połączenia kolejowe przebiegające przez polskie Głuchołazy na Opolszczyźnie oraz obronić przed rozbiórką linię Nysa-Głuchołazy. Ponadto zapewnimy dojazd do i powrót z pracy dla mieszkańców Nysy, Grodkowa i Brzegu, którzy ze względu na obecny rynek pracy (wysokie bezrobocie w regionie) są zmuszeni pracować po za swoim miejscem zamieszkania i bardzo często korzystają z dojazdów pociągami linią nr 288 Nysa-Brzeg, co potwierdzają liczne badania. Podróżni, którzy zapełniliby pociąg w relacji Wrocław-Mikulovice stanowią w %:</w:t>
      </w:r>
    </w:p>
    <w:p>
      <w:pPr>
        <w:pStyle w:val="Normal"/>
        <w:ind w:left="720" w:hanging="0"/>
        <w:jc w:val="both"/>
        <w:rPr>
          <w:rFonts w:eastAsia="Times New Roman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object w:dxaOrig="8010" w:dyaOrig="533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00.5pt;height:267pt" filled="f" o:ole="">
            <v:imagedata r:id="rId6" o:title=""/>
          </v:shape>
          <o:OLEObject Type="Embed" ProgID="" ShapeID="ole_rId5" DrawAspect="Content" ObjectID="_1787704130" r:id="rId5"/>
        </w:object>
      </w:r>
      <w:r>
        <w:rPr>
          <w:rFonts w:eastAsia="Arial" w:cs="Arial" w:ascii="Arial" w:hAnsi="Arial"/>
          <w:b/>
          <w:sz w:val="24"/>
          <w:szCs w:val="24"/>
          <w:lang w:eastAsia="pl-PL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 xml:space="preserve">Zapewniony dojazd dla studentów z Grodkowa i Nysy, którzy w piątek wracają, a w niedzielę dojeżdżają do akademików. Poprawienie obecnej oferty przewozowej na odcinku Nysa-Wrocław, gdzie obecnie studenci mają problemy z dojazdem. Po uruchomieniu tego połączenia liczba podróżnych na odcinku Wrocław-Nysa-Wrocław znacząco wzrośnie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  <w:iCs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 xml:space="preserve">Raport z </w:t>
      </w:r>
      <w:r>
        <w:rPr>
          <w:rFonts w:cs="Arial" w:ascii="Arial" w:hAnsi="Arial"/>
          <w:b/>
          <w:iCs/>
          <w:sz w:val="24"/>
          <w:szCs w:val="24"/>
          <w:lang w:eastAsia="pl-PL"/>
        </w:rPr>
        <w:t>badania parametrów i dywersyfikacji przepływu komunikacyjnego na trasach Nysa-Głuchołazy, Głuchołazy-Nysa, Nysa-Czechy, Głuchołazy-Czechy oraz preferencji zmiany środków komunikacji w kontekście planowanego uruchomienia połączenia transgranicznego Głuchołazy Centrum-Czechy oraz rewitalizacji linii kolejowej Nysa-Głuchołazy, Głuchołazy-Nysa</w:t>
      </w:r>
      <w:r>
        <w:rPr>
          <w:rFonts w:cs="Arial" w:ascii="Arial" w:hAnsi="Arial"/>
          <w:b/>
          <w:i/>
          <w:iCs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b/>
          <w:sz w:val="24"/>
          <w:szCs w:val="24"/>
          <w:lang w:eastAsia="pl-PL"/>
        </w:rPr>
        <w:t xml:space="preserve">prowadzonego przez Państwową Wyższą Szkołę Zawodową w Nysie na zlecenie Urzędu Miejskiego w Głuchołazach; pokazuje, że takie połączenie jest bardzo istotne dla lokalnej społeczności i bardzo potrzebne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  <w:iCs/>
          <w:sz w:val="24"/>
          <w:szCs w:val="24"/>
          <w:lang w:eastAsia="pl-PL"/>
        </w:rPr>
      </w:pPr>
      <w:r>
        <w:rPr>
          <w:rFonts w:cs="Arial" w:ascii="Arial" w:hAnsi="Arial"/>
          <w:b/>
          <w:i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</w:rPr>
        <w:t xml:space="preserve">Raport z przebiegu i wyników konsultacji projektu „Planu zrównoważonego rozwoju publicznego transportu zbiorowego dla Województwa Opolskiego” (http://www.opolskie.pl/bip/index.php?id=6917&amp;idd=7865), który również potwierdza to, iż społeczeństwo jest zainteresowane nowym połączeniem.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- U Z A S A D N I E N I E –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alka o najlepsze i istotne dla społeczeństwa połączenie kolejowe Opolszczyzny z Czechami toczy się od kilku lat, ale na razie bezskutecznie, bowiem w Ministerstwie Infrastruktury i Rozwoju nikt nie przykłada się rzetelnie do pracy i nie bierze pod uwagę głosu społeczeństwa. Kolejne działania w tej sprawie zostały podjęte na początku 2014 roku. Kilka miesięcy temu samorządy obydwóch województw: opolskiego i dolnośląskiego, wspólnie złożyły wniosek do spółki Przewozy Regionalne, aby w nowym rozkładzie jazdy na lata 2014/2015 uruchomić nowe bezpośrednie połączenie kolejowe w relacji Wrocław-Jesenik, przez Brzeg, Grodków, Nysę i Głuchołazy. Połączenie takie jest możliwe, ale w krótszej relacji. Obecnie połączenia można realizować w relacji Wrocław – Mikulovice, ze względu na wymagane homologacje taboru wjeżdżającego w głąb Republiki Czeskiej. Wstępne założenia opierają się na 1 parze pociągów kursujących w dni wolne od pracy. Założeniem przewoźnika jest to, aby pociąg był dopasowany przede wszystkim pod potrzeby turystów, oczywiście po wprowadzeniu odpowiednich skomunikowań polskiego składu z czeskimi pociągami. W naszym regionie opolsko-dolnośląskim wszystko było i jest zapięte na ostatni guzik. Zapewniono finansowanie i tabor do obsługi tego połączenia. Jednak to za mało, aby taki pociąg mógł wyjechać na szlak. Potrzebne są jeszcze dotacje Ministerstwa Infrastruktury i Rozwoju, dzięki którym można utrzymać nowe połączenia. Jeszcze nie ukazał się oficjalny rozkład jazdy pociągów na lata 2014/2015, a już do mediów dotarł komunikat z złą wiadomością dla wielu podróżnych. W dniu 23 czerwca 2014r. Wydział Prasowy Ministerstwa Infrastruktury i Rozwoju wysłał e-maila do jednego z dziennikarzy, w którym podano następujące informacje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„</w:t>
      </w:r>
      <w:r>
        <w:rPr>
          <w:rFonts w:cs="Arial" w:ascii="Arial" w:hAnsi="Arial"/>
          <w:i/>
          <w:sz w:val="24"/>
          <w:szCs w:val="24"/>
        </w:rPr>
        <w:t>Do MIiR nie wpłynęły wnioski  z województwa opolskiego lub dolnośląskiego w</w:t>
        <w:br/>
        <w:t>tej sprawie. Negocjacje ze spółką  Przewozy Regionalne dotyczące rozkładu</w:t>
        <w:br/>
        <w:t>jazdy 2014/2015 zakończono i w rozkładzie nie ma połączenia na trasie</w:t>
        <w:br/>
        <w:t>Wrocław – Mikulovice”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Otóż już w samej treści mejla podano sprzeczne i kłamliwe informacje, jakoby nie wpłynęły wnioski  z województwa opolskiego lub dolnośląskiego w sprawie uruchomienia nowych kursów pociągów z Wrocławia do czeskich Mikulovic. Ponadto urzędnik, który prowadził negocjacje z spółką Przewozy Regionalne wykazał się brakiem wiedzy i nie przeanalizował rzetelnie wniosku pod kątem finansowym, gospodarczym, turystycznym, edukacyjnym i społecznym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leży podkreślić, iż od kilku lat Opolszczyzna nie ma żadnego połączenia kolejowego z Czechami, gdzie sąsiednie województwo ma ich aż kilka i wiele z nich pozostawia wiele do życzenia. Przede wszystkim niektóre z nich nie są atrakcyjne, patrząc na tereny turystyczne, długość jazdy i stan taboru. Inaczej jest na trasie Wrocław – Mikulovice, na większym odcinku pociąg poruszałby się po opolskich stacjach, z których do pierwszej stacji granicznej mamy do pokonania małą odległość. Teren ten jest znacznie atrakcyjniejszy: duża ilość gór, uzdrowisk, zabytków, a przede wszystkim rozwinięta sieć komunikacji publicznej, którą w ten sam dzień możemy dojechać i wrócić m.in. do Krnova, Jesenika, Ostrawy czy Prag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nadto na odcinku Nysa-Wrocław mamy obecnie problem z dotarciem do pracy czy na studia. Jest to region o wysokim bezrobociu, gdzie mieszkańcy kilku gmin korzystają z połączeń kolejowych. Korzystaliby jeszcze chętniej, gdyby nie fakt, iż brakuje kolejnych pociągów. Również w ostatnim czasie PKS-y (w Nysie i Oławie) na tej linii komercyjnej polikwidowały wszystkie swoje kursy, a już w Nysie bus prywatnego przewoźnika jest przepełniony i brakuje w nim miejsca dla kolejnych podróżnych, którzy muszą na przystanku oczekiwać na następny autobus lub „łapać stopa”. Nowe połączenie kolejowe w relacji Wrocław – Mikulovice cieszyłoby się z pewnością dużą frekwencją, </w:t>
      </w:r>
      <w:r>
        <w:rPr>
          <w:rFonts w:cs="Arial" w:ascii="Arial" w:hAnsi="Arial"/>
          <w:sz w:val="24"/>
          <w:szCs w:val="24"/>
          <w:u w:val="single"/>
        </w:rPr>
        <w:t>a pociąg zapełniliby przede wszystkim studenci i turyści</w:t>
      </w:r>
      <w:r>
        <w:rPr>
          <w:rFonts w:cs="Arial" w:ascii="Arial" w:hAnsi="Arial"/>
          <w:sz w:val="24"/>
          <w:szCs w:val="24"/>
        </w:rPr>
        <w:t xml:space="preserve">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 konieczności wprowadzenia takiego połączenia zdecydowało społeczeństwo, które bardzo licznie brało udział w różnych badaniach i konsultacjach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 ostatnim czasie różne instytucje opracowały dokumenty i ogłaszały konsultacje społeczn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2013 roku Państwowa Wyższa Szkoła Zawodowa w Nysie na zlecenie Urzędu Miejskiego w Głuchołazach przeprowadziła badania parametrów i dywersyfikacji przepływu komunikacyjnego na trasach Nysa-Głuchołazy-Czechy oraz preferencji zmiany środków komunikacji w kontekście planowanego uruchomienia połączenia transgranicznego Głuchołazy Centrum-Czechy oraz rewitalizacji linii kolejowej Nysa-Głuchołazy, Głuchołazy-Nysa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2013 roku konsultacje społeczne dotyczące rozkładu jazdy na lata 2013/2014, które przeprowadził Urząd Marszałkowski we Wrocławiu. W konsultacjach większa połowa zgłoszeń (ponad 300/ na 470) pochodziła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 mieszkańców Opolszczyzny, którzy żądali nowych połączeń w relacji Wrocław-Nysa-Jesenik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2014 roku Urząd Marszałkowski w Opolu przeprowadził konsultacje społeczne dotyczące projektu aktu miejscowego - „Planu zrównoważonego rozwoju publicznego transportu zbiorowego dla Województwa Opolskiego”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e wszystkich tych dokumentach jest zapisany głos społeczeństwa, które domaga się nowych bezpośrednich połączeń kolejowych z Opolszczyzny do Czech. Jednak w Ministerstwie Infrastruktury nikt nie wziął pod uwagę wyników tych badań, ani ich nie przeanalizował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ównież warto poczytać różne ogólnopolskie i lokalne media (m.in. Rynek Kolejowy i Kolej Podsudecka), gdzie mnóstwo ludzi wypowiada się o braku dojazdu do Czech oraz Ministerstwie Infrastruktury i Rozwoju, które skutecznie kolejowy rozwój Opolszczyzny i Dolnego Śląska blokuje od kilku lat. Jeśli nic się nie zmieni w najbliższym czasie, to w mediach będziemy dalej podawać, kto jest tym hamulcem centralnym dla rozwoju lokalnej gospodarki i turystyk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latego postanowiliśmy przypomnieć, kto jest w tej sprawie najważniejszy, czyli społecznik – podróżnik. Pod niniejszą petycją zbieraliśmy podpisy w różnych miejscowościach naszego regionu, które dołączamy do tego dokumentu. Żądamy i wnioskujemy j.w. i oczekujemy na pozytywne rozwiązanie tej sprawy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Załączniki: 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Lista z podpisami mieszkańców i podróżnych województw Dolnośląskiego i Opolskiego.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Raport z badań przeprowadzonych na zlecenie UM Głuchołazy.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o wiadomości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Arial" w:ascii="Arial" w:hAnsi="Arial"/>
          <w:sz w:val="24"/>
          <w:szCs w:val="24"/>
        </w:rPr>
        <w:t xml:space="preserve">- p. </w:t>
      </w:r>
      <w:r>
        <w:rPr>
          <w:rFonts w:cs="Arial" w:ascii="Arial" w:hAnsi="Arial"/>
          <w:bCs/>
          <w:sz w:val="24"/>
          <w:szCs w:val="24"/>
        </w:rPr>
        <w:t>Edward Szupryczyński</w:t>
      </w:r>
      <w:r>
        <w:rPr>
          <w:rFonts w:cs="Arial" w:ascii="Arial" w:hAnsi="Arial"/>
          <w:sz w:val="24"/>
          <w:szCs w:val="24"/>
        </w:rPr>
        <w:t xml:space="preserve"> - Burmistrz Głuchołaz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. Marek Antoniewicz – Burmistrz Grodkowa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. Jolanta Barska – Burmistrz Nysy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. Tomasz Kostuś – wicemarszałek województwa Opolskiego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Opolski Zakład Przewozów Regionalnych w Opolu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>- Media</w:t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32"/>
          <w:szCs w:val="32"/>
          <w:u w:val="single"/>
          <w:lang w:eastAsia="pl-PL"/>
        </w:rPr>
      </w:pPr>
      <w:r>
        <w:rPr>
          <w:rFonts w:eastAsia="Times New Roman" w:cs="Arial" w:ascii="Arial" w:hAnsi="Arial"/>
          <w:b/>
          <w:sz w:val="32"/>
          <w:szCs w:val="32"/>
          <w:u w:val="single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32"/>
          <w:szCs w:val="32"/>
          <w:u w:val="single"/>
          <w:lang w:eastAsia="pl-PL"/>
        </w:rPr>
      </w:pPr>
      <w:r>
        <w:rPr>
          <w:rFonts w:eastAsia="Times New Roman" w:cs="Arial" w:ascii="Arial" w:hAnsi="Arial"/>
          <w:b/>
          <w:sz w:val="32"/>
          <w:szCs w:val="32"/>
          <w:u w:val="single"/>
          <w:lang w:eastAsia="pl-PL"/>
        </w:rPr>
      </w:r>
    </w:p>
    <w:p>
      <w:pPr>
        <w:pStyle w:val="Normal"/>
        <w:jc w:val="right"/>
        <w:rPr>
          <w:rFonts w:ascii="Arial" w:hAnsi="Arial"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  <w:t xml:space="preserve">Z poważaniem, </w:t>
      </w:r>
    </w:p>
    <w:p>
      <w:pPr>
        <w:pStyle w:val="Normal"/>
        <w:jc w:val="right"/>
        <w:rPr>
          <w:rFonts w:ascii="Arial" w:hAnsi="Arial"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jc w:val="right"/>
        <w:rPr>
          <w:rFonts w:ascii="Arial" w:hAnsi="Arial"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  <w:t>Damian Kapinos</w:t>
      </w:r>
    </w:p>
    <w:p>
      <w:pPr>
        <w:pStyle w:val="Normal"/>
        <w:jc w:val="right"/>
        <w:rPr>
          <w:rFonts w:ascii="Arial" w:hAnsi="Arial"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</w:rPr>
        <w:t>Koordynator działań OKOKO w Grodkowie</w:t>
      </w:r>
    </w:p>
    <w:p>
      <w:pPr>
        <w:pStyle w:val="Normal"/>
        <w:jc w:val="right"/>
        <w:rPr>
          <w:rFonts w:ascii="Arial" w:hAnsi="Arial"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rPr>
          <w:rFonts w:eastAsia="Times New Roman"/>
        </w:rPr>
      </w:pPr>
      <w:r>
        <w:rPr>
          <w:rFonts w:eastAsia="Arial" w:cs="Arial" w:ascii="Arial" w:hAnsi="Arial"/>
          <w:sz w:val="23"/>
          <w:szCs w:val="23"/>
          <w:lang w:eastAsia="pl-PL"/>
        </w:rPr>
        <w:t xml:space="preserve"> </w:t>
      </w:r>
    </w:p>
    <w:p>
      <w:pPr>
        <w:pStyle w:val="Normal"/>
        <w:rPr>
          <w:rFonts w:ascii="Arial" w:hAnsi="Arial" w:eastAsia="Times New Roman" w:cs="Arial"/>
          <w:sz w:val="23"/>
          <w:szCs w:val="23"/>
          <w:lang w:eastAsia="pl-PL"/>
        </w:rPr>
      </w:pPr>
      <w:r>
        <w:rPr>
          <w:rFonts w:eastAsia="Times New Roman" w:cs="Arial" w:ascii="Arial" w:hAnsi="Arial"/>
          <w:sz w:val="23"/>
          <w:szCs w:val="23"/>
          <w:lang w:eastAsia="pl-PL"/>
        </w:rPr>
      </w:r>
    </w:p>
    <w:p>
      <w:pPr>
        <w:pStyle w:val="Normal"/>
        <w:rPr>
          <w:rFonts w:ascii="Arial" w:hAnsi="Arial" w:eastAsia="Times New Roman" w:cs="Arial"/>
          <w:sz w:val="23"/>
          <w:szCs w:val="23"/>
          <w:lang w:eastAsia="pl-PL"/>
        </w:rPr>
      </w:pPr>
      <w:r>
        <w:rPr>
          <w:rFonts w:eastAsia="Times New Roman" w:cs="Arial" w:ascii="Arial" w:hAnsi="Arial"/>
          <w:sz w:val="23"/>
          <w:szCs w:val="23"/>
          <w:lang w:eastAsia="pl-PL"/>
        </w:rPr>
      </w:r>
    </w:p>
    <w:p>
      <w:pPr>
        <w:pStyle w:val="Normal"/>
        <w:rPr>
          <w:rFonts w:ascii="Arial" w:hAnsi="Arial" w:eastAsia="Times New Roman" w:cs="Arial"/>
          <w:sz w:val="23"/>
          <w:szCs w:val="23"/>
          <w:lang w:eastAsia="pl-PL"/>
        </w:rPr>
      </w:pPr>
      <w:r>
        <w:rPr>
          <w:rFonts w:eastAsia="Times New Roman" w:cs="Arial" w:ascii="Arial" w:hAnsi="Arial"/>
          <w:sz w:val="23"/>
          <w:szCs w:val="23"/>
          <w:lang w:eastAsia="pl-PL"/>
        </w:rPr>
      </w:r>
    </w:p>
    <w:p>
      <w:pPr>
        <w:pStyle w:val="Normal"/>
        <w:rPr>
          <w:rFonts w:ascii="Arial" w:hAnsi="Arial" w:eastAsia="Times New Roman" w:cs="Arial"/>
          <w:sz w:val="23"/>
          <w:szCs w:val="23"/>
          <w:lang w:eastAsia="pl-PL"/>
        </w:rPr>
      </w:pPr>
      <w:r>
        <w:rPr>
          <w:rFonts w:eastAsia="Times New Roman" w:cs="Arial" w:ascii="Arial" w:hAnsi="Arial"/>
          <w:sz w:val="23"/>
          <w:szCs w:val="23"/>
          <w:lang w:eastAsia="pl-PL"/>
        </w:rPr>
      </w:r>
    </w:p>
    <w:p>
      <w:pPr>
        <w:pStyle w:val="Normal"/>
        <w:rPr>
          <w:rFonts w:ascii="Arial" w:hAnsi="Arial" w:eastAsia="Times New Roman" w:cs="Arial"/>
          <w:sz w:val="28"/>
          <w:szCs w:val="28"/>
          <w:lang w:eastAsia="pl-PL"/>
        </w:rPr>
      </w:pPr>
      <w:r>
        <w:rPr>
          <w:rFonts w:eastAsia="Times New Roman" w:cs="Arial" w:ascii="Arial" w:hAnsi="Arial"/>
          <w:sz w:val="28"/>
          <w:szCs w:val="28"/>
          <w:lang w:eastAsia="pl-PL"/>
        </w:rPr>
      </w:r>
    </w:p>
    <w:p>
      <w:pPr>
        <w:pStyle w:val="Normal"/>
        <w:rPr>
          <w:rFonts w:ascii="Arial" w:hAnsi="Arial" w:eastAsia="Times New Roman" w:cs="Arial"/>
          <w:sz w:val="28"/>
          <w:szCs w:val="28"/>
          <w:lang w:eastAsia="pl-PL"/>
        </w:rPr>
      </w:pPr>
      <w:r>
        <w:rPr>
          <w:rFonts w:eastAsia="Times New Roman" w:cs="Arial" w:ascii="Arial" w:hAnsi="Arial"/>
          <w:sz w:val="28"/>
          <w:szCs w:val="28"/>
          <w:lang w:eastAsia="pl-PL"/>
        </w:rPr>
      </w:r>
    </w:p>
    <w:p>
      <w:pPr>
        <w:pStyle w:val="NormalnyWeb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nyWeb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br/>
      </w:r>
    </w:p>
    <w:p>
      <w:pPr>
        <w:pStyle w:val="NormalnyWeb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nyWeb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nyWeb"/>
        <w:jc w:val="both"/>
        <w:rPr>
          <w:rStyle w:val="Emphasis"/>
          <w:rFonts w:ascii="Arial" w:hAnsi="Arial" w:cs="Arial"/>
          <w:i w:val="false"/>
          <w:i w:val="false"/>
        </w:rPr>
      </w:pPr>
      <w:r>
        <w:rPr>
          <w:rFonts w:cs="Arial" w:ascii="Arial" w:hAnsi="Arial"/>
        </w:rPr>
      </w:r>
    </w:p>
    <w:p>
      <w:pPr>
        <w:pStyle w:val="NormalnyWeb"/>
        <w:jc w:val="both"/>
        <w:rPr>
          <w:rStyle w:val="Emphasis"/>
          <w:rFonts w:ascii="Arial" w:hAnsi="Arial" w:cs="Arial"/>
          <w:i w:val="false"/>
          <w:i w:val="false"/>
        </w:rPr>
      </w:pPr>
      <w:r>
        <w:rPr/>
      </w:r>
    </w:p>
    <w:p>
      <w:pPr>
        <w:pStyle w:val="NormalnyWeb"/>
        <w:jc w:val="both"/>
        <w:rPr>
          <w:rStyle w:val="Emphasis"/>
          <w:rFonts w:ascii="Arial" w:hAnsi="Arial" w:cs="Arial"/>
          <w:i w:val="false"/>
          <w:i w:val="false"/>
          <w:sz w:val="22"/>
          <w:szCs w:val="22"/>
        </w:rPr>
      </w:pPr>
      <w:r>
        <w:rPr/>
      </w:r>
    </w:p>
    <w:p>
      <w:pPr>
        <w:pStyle w:val="NormalnyWeb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rPr>
          <w:rFonts w:ascii="Arial" w:hAnsi="Arial" w:cs="Arial"/>
          <w:b/>
          <w:b/>
          <w:color w:val="C0504D"/>
          <w:sz w:val="28"/>
          <w:szCs w:val="28"/>
        </w:rPr>
      </w:pPr>
      <w:r>
        <w:rPr>
          <w:rFonts w:cs="Arial" w:ascii="Arial" w:hAnsi="Arial"/>
          <w:b/>
          <w:color w:val="C0504D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C0504D"/>
          <w:sz w:val="28"/>
          <w:szCs w:val="28"/>
        </w:rPr>
      </w:pPr>
      <w:r>
        <w:rPr>
          <w:rFonts w:cs="Arial" w:ascii="Arial" w:hAnsi="Arial"/>
          <w:b/>
          <w:color w:val="C0504D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C0504D"/>
          <w:sz w:val="28"/>
          <w:szCs w:val="28"/>
        </w:rPr>
      </w:pPr>
      <w:r>
        <w:rPr>
          <w:rFonts w:cs="Arial" w:ascii="Arial" w:hAnsi="Arial"/>
          <w:b/>
          <w:color w:val="C0504D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C0504D"/>
          <w:sz w:val="28"/>
          <w:szCs w:val="28"/>
        </w:rPr>
      </w:pPr>
      <w:r>
        <w:rPr>
          <w:rFonts w:cs="Arial" w:ascii="Arial" w:hAnsi="Arial"/>
          <w:b/>
          <w:color w:val="C0504D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C0504D"/>
          <w:sz w:val="28"/>
          <w:szCs w:val="28"/>
        </w:rPr>
      </w:pPr>
      <w:r>
        <w:rPr>
          <w:rFonts w:cs="Arial" w:ascii="Arial" w:hAnsi="Arial"/>
          <w:b/>
          <w:color w:val="C0504D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C0504D"/>
          <w:sz w:val="28"/>
          <w:szCs w:val="28"/>
        </w:rPr>
      </w:pPr>
      <w:r>
        <w:rPr>
          <w:rFonts w:cs="Arial" w:ascii="Arial" w:hAnsi="Arial"/>
          <w:b/>
          <w:color w:val="C0504D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color w:val="C0504D"/>
          <w:sz w:val="28"/>
          <w:szCs w:val="28"/>
        </w:rPr>
      </w:pPr>
      <w:r>
        <w:rPr>
          <w:rFonts w:cs="Arial" w:ascii="Arial" w:hAnsi="Arial"/>
          <w:b/>
          <w:color w:val="C0504D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dobe Caslon Pro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">
    <w:name w:val="bod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amiankapinos.grodkow@gmail.com" TargetMode="External"/><Relationship Id="rId4" Type="http://schemas.openxmlformats.org/officeDocument/2006/relationships/image" Target="media/image2.jpe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0:55:00Z</dcterms:created>
  <dc:creator>Kapinos Damian</dc:creator>
  <dc:description/>
  <cp:keywords/>
  <dc:language>en-US</dc:language>
  <cp:lastModifiedBy>Kapinos Damian</cp:lastModifiedBy>
  <cp:lastPrinted>2013-09-19T15:01:00Z</cp:lastPrinted>
  <dcterms:modified xsi:type="dcterms:W3CDTF">2014-06-26T09:17:00Z</dcterms:modified>
  <cp:revision>10</cp:revision>
  <dc:subject/>
  <dc:title/>
</cp:coreProperties>
</file>